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439"/>
        <w:gridCol w:w="1877"/>
        <w:gridCol w:w="2085"/>
        <w:gridCol w:w="2555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age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?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ed?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people resist?</w:t>
            </w:r>
          </w:p>
          <w:p>
            <w:pPr>
              <w:pStyle w:val="Normal"/>
              <w:rPr/>
            </w:pPr>
            <w:r>
              <w:rPr/>
              <w:t>(back of page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 Boycott of Jewish Business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cott of Jewish Businesses started in in Germany took place on 1 April 193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 start to close Jewish Businesses because Hitler blamed the Jews for the lost of  world war 1 he Boycott all Jewish shops, goods, doctors, and Lawyer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ople of Germany or Jews started to boycott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y of Versailles</w:t>
            </w:r>
          </w:p>
          <w:p>
            <w:pPr>
              <w:pStyle w:val="Normal"/>
              <w:rPr/>
            </w:pPr>
            <w:r>
              <w:rPr/>
              <w:t>Hitler fierce attacks on the Treaty of Versailles</w:t>
            </w:r>
          </w:p>
          <w:p>
            <w:pPr>
              <w:pStyle w:val="Normal"/>
              <w:rPr/>
            </w:pPr>
            <w:r>
              <w:rPr/>
              <w:t>Pogram</w:t>
            </w:r>
          </w:p>
          <w:p>
            <w:pPr>
              <w:pStyle w:val="Normal"/>
              <w:rPr/>
            </w:pPr>
            <w:r>
              <w:rPr/>
              <w:t>Organized Massacres</w:t>
            </w:r>
          </w:p>
          <w:p>
            <w:pPr>
              <w:pStyle w:val="Normal"/>
              <w:rPr/>
            </w:pPr>
            <w:r>
              <w:rPr/>
              <w:t>Scapego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 The Nuremberg Law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ws started By 19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emberg laws was the Reich Citizenship Law, which distinguished Between Subjects of the state and citizens of the Third Rei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1933 Jews established the Reichsvertretung der deutschen Juden   in response to growing Prejudice against Jew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for the Protection of German Bl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llow Star of Dav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 Kristallnach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ween 1933 and 1938, nearly 2,000 anti-jewish laws and edicts changed life for all German Je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allnacht, the night of shattered glass. Supposedly in retaliation for the assassination of a German official by a jewish student, thousands of SS Storm troopers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the Jewish public recovered from the initial shock of  Kristallnacht, the response of many was just what the Germans had hoped for- they left Germany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allnacht means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ight of the Shattered G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igra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agog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 Jewish Ghet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early as 19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meant that Jews from all over northern and western Europe were transported to eastern European Ghetto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ide range of resistance occurred in ghettos to help preserve some normalcy in Jew’ Live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reg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hetto</w:t>
            </w:r>
          </w:p>
          <w:p>
            <w:pPr>
              <w:pStyle w:val="Normal"/>
              <w:rPr/>
            </w:pPr>
            <w:r>
              <w:rPr/>
              <w:t>Were small areas within a city that were sealed off with barbed-wire or high wal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of the Holocaust #1-4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4140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Johntae Hi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ges of the Holocaust #5-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5 Camps:</w:t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4022725"/>
            <wp:effectExtent l="0" t="0" r="0" b="0"/>
            <wp:wrapTight wrapText="bothSides">
              <wp:wrapPolygon edited="0">
                <wp:start x="-35" y="0"/>
                <wp:lineTo x="-35" y="21495"/>
                <wp:lineTo x="21600" y="21495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When:</w:t>
      </w:r>
    </w:p>
    <w:p>
      <w:pPr>
        <w:pStyle w:val="Normal"/>
        <w:rPr/>
      </w:pPr>
      <w:r>
        <w:rPr/>
        <w:t xml:space="preserve">1938- 1945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Image/ Picture (qualityinformationpublishers.com)  </w:t>
        <w:br/>
        <w:br/>
      </w:r>
    </w:p>
    <w:p>
      <w:pPr>
        <w:pStyle w:val="Normal"/>
        <w:rPr/>
      </w:pPr>
      <w:r>
        <w:rPr/>
        <w:t>1 sentence of how people resisted camps: if the people in the camp not do what they is told they will get beat and will not eat at all or maybe be killed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 6 Deportations Throughout Europe</w:t>
      </w:r>
    </w:p>
    <w:p>
      <w:pPr>
        <w:pStyle w:val="Normal"/>
        <w:rPr/>
      </w:pPr>
      <w:r>
        <w:rPr/>
        <w:br/>
        <w:t xml:space="preserve">When: </w:t>
      </w:r>
      <w:r>
        <w:rPr/>
        <w:drawing>
          <wp:inline distT="0" distB="0" distL="0" distR="0">
            <wp:extent cx="4063365" cy="2831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 xml:space="preserve">1942- 19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Deportations (holocaustresearchproject.or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sentence of how people resisted deportation: the Jews was forced onto the carts and was shipped of to the camps to some be killed or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#7 The Final Solution</w:t>
      </w:r>
    </w:p>
    <w:p>
      <w:pPr>
        <w:pStyle w:val="Normal"/>
        <w:rPr/>
      </w:pPr>
      <w:r>
        <w:rPr/>
        <w:t xml:space="preserve">When:  1941- 1945 </w:t>
      </w:r>
      <w:r>
        <w:rPr/>
        <w:drawing>
          <wp:inline distT="0" distB="0" distL="0" distR="0">
            <wp:extent cx="5079365" cy="403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The Final Solution (oralcancerfoundation.or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words or less summary: this is a picture of the Germany will take out the Jews gold and melt them down </w:t>
      </w:r>
    </w:p>
    <w:p>
      <w:pPr>
        <w:pStyle w:val="Normal"/>
        <w:rPr/>
      </w:pPr>
      <w:r>
        <w:rPr/>
        <w:b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br/>
        <w:t xml:space="preserve"># 8 Liberation: </w:t>
      </w:r>
      <w:r>
        <w:rPr/>
        <w:drawing>
          <wp:inline distT="0" distB="0" distL="0" distR="0">
            <wp:extent cx="5484495" cy="389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When: 1944-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Liberation (scrapbookpages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: the Jew was final free from the Germanys and world war 2 was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sentence of how people responded to Liberation: they will not die they was going to survive Hitler and everything they went throw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7:25:00Z</dcterms:created>
  <dc:creator>Craig Rush</dc:creator>
  <dc:description/>
  <cp:keywords/>
  <dc:language>en-US</dc:language>
  <cp:lastModifiedBy>admin</cp:lastModifiedBy>
  <dcterms:modified xsi:type="dcterms:W3CDTF">2012-01-11T17:00:00Z</dcterms:modified>
  <cp:revision>5</cp:revision>
  <dc:subject/>
  <dc:title/>
</cp:coreProperties>
</file>